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Tekstpodstawowywcity2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imnazjum nr 8 mieści się w dwóch budynkach i posiada łącznie 424 miejsca dydaktyczne. Aktualnie na liście uczniów figuruje 156 osób, w tym jedynie 15 uczniów z obwodu. </w:t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bec niżu demograficznego oraz bardzo małego zainteresowania uczniów zamieszkałych w obwodzie Gimnazjum nr 8 wyborem tej szkoły, proponuje się nieprzeprowadzanie naboru do Gimnazjum nr 8 w roku szkolnym 2012/2013.</w:t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zkole funkcjonują zarówno klasy dla uczniów zamieszkałych w obwodzie jak i klasy przysposabiające do pracy - dla uczniów z całego Miasta.</w:t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budynku Gimnazjum nr 8 planuje się pozostawienie klas przysposabiających do pracy oraz Poradni Psychologiczno-Pedagogicznej nr 2, obejmującej szczególną opieką i pomocą uczniów szkoły.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ecnie w okolicy wrocławskiego Starego Miasta funkcjonuje 5 gimnazjów:</w:t>
      </w:r>
    </w:p>
    <w:p>
      <w:pPr>
        <w:pStyle w:val="Tekstpodstawowywcity2"/>
        <w:numPr>
          <w:ilvl w:val="0"/>
          <w:numId w:val="1"/>
        </w:numPr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imnazjum nr 8 przy Roosevelta 15 – 156 uczniów,</w:t>
      </w:r>
    </w:p>
    <w:p>
      <w:pPr>
        <w:pStyle w:val="Tekstpodstawowywcity2"/>
        <w:numPr>
          <w:ilvl w:val="0"/>
          <w:numId w:val="1"/>
        </w:numPr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imnazjum nr 4 przy ul. Paulińskiej 14 - 261 uczniów,</w:t>
      </w:r>
    </w:p>
    <w:p>
      <w:pPr>
        <w:pStyle w:val="Tekstpodstawowywcity2"/>
        <w:numPr>
          <w:ilvl w:val="0"/>
          <w:numId w:val="1"/>
        </w:numPr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imnazjum nr 13 przy ul. Reja 1/3 – 876 uczniów,</w:t>
      </w:r>
    </w:p>
    <w:p>
      <w:pPr>
        <w:pStyle w:val="Tekstpodstawowywcity2"/>
        <w:numPr>
          <w:ilvl w:val="0"/>
          <w:numId w:val="1"/>
        </w:numPr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Gimnazjum nr 15 przy ul. Jedności Narodowej 117 – 418 uczniów, </w:t>
      </w:r>
    </w:p>
    <w:p>
      <w:pPr>
        <w:pStyle w:val="Tekstpodstawowywcity2"/>
        <w:numPr>
          <w:ilvl w:val="0"/>
          <w:numId w:val="1"/>
        </w:numPr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imnazjum nr 29 przy ul. Kraińskiego 1 – 413 uczniów.</w:t>
      </w:r>
    </w:p>
    <w:p>
      <w:pPr>
        <w:pStyle w:val="Tekstpodstawowywcity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wiązku z powyższym proponuje się włączenie ulic należących do dotychczasowego obwodu Gimnazjum nr 8 do obwodów gimnazjów nr 4, 15 i 29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a dotyczy uczniów rozpoczynających naukę w gimnazjum w roku szkolnym 2012/2013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1:00Z</dcterms:created>
  <dc:creator>umagdu02</dc:creator>
  <dc:description/>
  <dc:language>en-US</dc:language>
  <cp:lastModifiedBy>WI</cp:lastModifiedBy>
  <cp:lastPrinted>2012-03-01T09:39:00Z</cp:lastPrinted>
  <dcterms:modified xsi:type="dcterms:W3CDTF">2012-03-02T10:21:00Z</dcterms:modified>
  <cp:revision>2</cp:revision>
  <dc:subject/>
  <dc:title>UZASADNIENIE</dc:title>
</cp:coreProperties>
</file>